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审查表填写说明及职工报名所需提交材料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审查表填写说明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无房户填写审查表，审查表须根据申请人家庭实际情况填写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“</w:t>
      </w:r>
      <w:r>
        <w:rPr>
          <w:rFonts w:ascii="宋体" w:hAnsi="宋体" w:cs="宋体"/>
          <w:b/>
          <w:bCs/>
          <w:sz w:val="28"/>
          <w:szCs w:val="28"/>
        </w:rPr>
        <w:t>申请人工作单位的审查意见”由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所在</w:t>
      </w:r>
      <w:r>
        <w:rPr>
          <w:rFonts w:ascii="宋体" w:hAnsi="宋体" w:cs="宋体"/>
          <w:b/>
          <w:bCs/>
          <w:sz w:val="28"/>
          <w:szCs w:val="28"/>
        </w:rPr>
        <w:t>单位填写并盖章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3.“</w:t>
      </w:r>
      <w:r>
        <w:rPr>
          <w:rFonts w:ascii="宋体" w:hAnsi="宋体" w:cs="宋体"/>
          <w:sz w:val="28"/>
          <w:szCs w:val="28"/>
        </w:rPr>
        <w:t>配偶工作单位审查意见”由其所在单位填写并盖章，配偶无工作单位的由户口所在社区居委会填写，并到当地房改部门审查购买福利政策性住房的情况。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二、职工报名所需提交的材料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无房户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《广西区直单位职工申购危旧房改住房改造非还建住房审查表》（一式两份</w:t>
      </w:r>
      <w:r>
        <w:rPr>
          <w:rFonts w:ascii="宋体" w:hAnsi="宋体" w:cs="宋体"/>
          <w:sz w:val="28"/>
          <w:szCs w:val="28"/>
          <w:lang w:eastAsia="zh-CN"/>
        </w:rPr>
        <w:t>，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申请人、配偶及其他共同申请人的身份证、户口本（复印件一份，下同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申请人与配偶的结婚证（复印件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申请人、配偶与其它共同申请人的关系证明（不在同一户口的由派出所出具证明，在同一户口的提供户口本复印件）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）单位聘用合同工需提供劳动合同、在本单位连续缴交社会保险费的证明材料（复印件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在编在职职工需提供编制证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未婚的职工应提交未婚声明（附件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；已故的职工应提供死亡证明；离婚的职工应提交离婚证或法院判决书（复印件）</w:t>
      </w:r>
      <w:r>
        <w:rPr>
          <w:rFonts w:ascii="宋体" w:hAnsi="宋体" w:cs="宋体"/>
          <w:sz w:val="28"/>
          <w:szCs w:val="28"/>
          <w:lang w:eastAsia="zh-CN"/>
        </w:rPr>
        <w:t>并提交未再婚声明（附件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199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以后离婚的需提供原配偶工作单位及所在地市（县）房改部门出具的婚姻期间的住房状况证明（附件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199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至申购期间，</w:t>
      </w:r>
      <w:r>
        <w:rPr>
          <w:rFonts w:ascii="宋体" w:hAnsi="宋体" w:cs="宋体"/>
          <w:sz w:val="28"/>
          <w:szCs w:val="28"/>
          <w:lang w:eastAsia="zh-CN"/>
        </w:rPr>
        <w:t>如</w:t>
      </w:r>
      <w:r>
        <w:rPr>
          <w:rFonts w:ascii="宋体" w:hAnsi="宋体" w:cs="宋体"/>
          <w:sz w:val="28"/>
          <w:szCs w:val="28"/>
        </w:rPr>
        <w:t>有工作调动的职工需提供原工作单位及所在地市（县）房改部门出具的住房状况证明（附件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如无工作的需填写无工作声明（附件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）户口不在南宁市的，需提供户口所在地市（县）房改部门出具的住房状况证明（附件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注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  <w:u w:val="single"/>
        </w:rPr>
        <w:t>职工提交证明材料复印件时所在单位须检验原件，并在复印件上盖本单位公章，注明“与原件相符”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各单位以户为单位将职工第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）项材料按顺序用回形针夹好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审查表、汇总表、住房状况证明和未婚声明等可在院网下载区下载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2:13:00Z</dcterms:created>
  <dc:creator>院领导一周活动安排</dc:creator>
  <dc:description/>
  <dc:language>en-US</dc:language>
  <cp:lastModifiedBy>广西农业科学院党政联席会议纪要（2015年9月30日）</cp:lastModifiedBy>
  <cp:lastPrinted>2014-04-17T10:43:00Z</cp:lastPrinted>
  <dcterms:modified xsi:type="dcterms:W3CDTF">2015-11-13T01:08:4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